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правління запасами</w:t>
      </w:r>
    </w:p>
    <w:p>
      <w:pPr>
        <w:pStyle w:val="Normal"/>
        <w:rPr>
          <w:lang w:val="uk-UA"/>
        </w:rPr>
      </w:pPr>
      <w:r>
        <w:rPr>
          <w:lang w:val="uk-UA"/>
        </w:rPr>
        <w:t>Оптимальний розмір запас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отримання більшого прибутку необхідно звести змінні витрати до мінімуму. Тут ви розглянете проблему мінімізації змінних витрат за допомогою управління запасами. </w:t>
      </w:r>
    </w:p>
    <w:p>
      <w:pPr>
        <w:pStyle w:val="Normal"/>
        <w:rPr/>
      </w:pPr>
      <w:r>
        <w:rPr>
          <w:lang w:val="uk-UA"/>
        </w:rPr>
        <w:tab/>
        <w:t xml:space="preserve">Нехай на протязі місяця ви продаєт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lang w:val="uk-UA"/>
        </w:rPr>
        <w:t xml:space="preserve"> одиниць продукції , котру ви закупаєтє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lang w:val="uk-UA"/>
        </w:rPr>
        <w:t xml:space="preserve"> разів по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диниць в партії. При цьому витрати на зберігання однієї штуки на місяць становля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а вартість заказа партії дорівнює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lang w:val="uk-UA"/>
        </w:rPr>
        <w:t xml:space="preserve"> 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Тоді сумарні витрати підтримки запасів дорівнюють: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1.66)</w:t>
      </w:r>
    </w:p>
    <w:p>
      <w:pPr>
        <w:pStyle w:val="Normal"/>
        <w:rPr/>
      </w:pPr>
      <w:r>
        <w:rPr>
          <w:lang w:val="uk-UA"/>
        </w:rPr>
        <w:t>Змінні витрати (</w:t>
      </w:r>
      <w:r>
        <w:rPr>
          <w:rFonts w:eastAsia="Times New Roman" w:cs="Times New Roman" w:ascii="Times New Roman" w:hAnsi="Times New Roman"/>
          <w:i/>
          <w:iCs/>
          <w:lang w:val="en-US"/>
        </w:rPr>
        <w:t>VC</w:t>
      </w:r>
      <w:r>
        <w:rPr>
          <w:lang w:val="uk-UA"/>
        </w:rPr>
        <w:t>)=витрати на зберігання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штук на протязі місяця + Вартість заказа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lang w:val="uk-UA"/>
        </w:rPr>
        <w:t>артій .</w:t>
        <w:tab/>
        <w:t xml:space="preserve">У формулі (1.66) стоїть вартість зберіга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штук на протязі місяця, так як по ходу продаж , кількість зберігаємого товару буде поступово зменьшуватись до 0 ,після чого буде закупатися нова партія (мал(1.24)).</w:t>
      </w:r>
    </w:p>
    <w:p>
      <w:pPr>
        <w:pStyle w:val="Normal"/>
        <w:rPr/>
      </w:pPr>
      <w:r>
        <w:rPr>
          <w:lang w:val="uk-UA"/>
        </w:rPr>
        <w:tab/>
        <w:t xml:space="preserve">Знайдемо мінімум змінних витрат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VC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ab/>
      </w:r>
      <w:r>
        <w:rPr>
          <w:b/>
          <w:bCs/>
          <w:i/>
          <w:iCs/>
          <w:lang w:val="uk-UA"/>
        </w:rPr>
        <w:t>Теорема 1.7. Об оптимальному розмірі закупаємої партії:</w:t>
      </w:r>
      <w:r>
        <w:rPr>
          <w:b/>
          <w:bCs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Нехай в одиницю часу ,наприклад ,місяць, Ви закупаєт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одиниць продукції, котру ви закупаєтє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lang w:val="uk-UA"/>
        </w:rPr>
        <w:t xml:space="preserve"> разів по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диниць в партії. При цьому витрати на зберігання однієї штуки на місяць становля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а вартість заказа партії дорівнює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lang w:val="uk-UA"/>
        </w:rPr>
        <w:t xml:space="preserve"> 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ab/>
        <w:t>Тоді оптимальна кількість заказів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  визначається за формулою: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(1.67)</w:t>
      </w:r>
    </w:p>
    <w:p>
      <w:pPr>
        <w:pStyle w:val="Normal"/>
        <w:ind w:firstLine="720"/>
        <w:rPr/>
      </w:pPr>
      <w:r>
        <w:rPr>
          <w:lang w:val="uk-UA"/>
        </w:rPr>
        <w:t xml:space="preserve">Оптимальний розмір закупаємої партії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>визначається формулою: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lang w:val="uk-UA"/>
        </w:rPr>
        <w:t xml:space="preserve">            </w:t>
      </w:r>
      <w:r>
        <w:rPr>
          <w:lang w:val="uk-UA"/>
        </w:rPr>
        <w:tab/>
        <w:tab/>
        <w:tab/>
        <w:tab/>
        <w:tab/>
        <w:tab/>
        <w:t xml:space="preserve">     (1.68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Оптимальні змінні витрати підтримки запасів визначаються формулою: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q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lang w:val="uk-UA"/>
        </w:rPr>
        <w:t xml:space="preserve">               </w:t>
      </w:r>
      <w:r>
        <w:rPr>
          <w:lang w:val="uk-UA"/>
        </w:rPr>
        <w:tab/>
        <w:tab/>
        <w:tab/>
        <w:tab/>
        <w:t xml:space="preserve">                    (1.69)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Доведення теореми (1.7):</w:t>
      </w:r>
    </w:p>
    <w:p>
      <w:pPr>
        <w:pStyle w:val="Normal"/>
        <w:ind w:firstLine="720"/>
        <w:rPr/>
      </w:pPr>
      <w:r>
        <w:rPr>
          <w:lang w:val="uk-UA"/>
        </w:rPr>
        <w:t xml:space="preserve">Для цього візьмемо похідну по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lang w:val="uk-UA"/>
        </w:rPr>
        <w:t xml:space="preserve"> та прирівняємо її до 0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>або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  <w:t xml:space="preserve">Формула (1.68) дає оптимальний розмір закупаємої партії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,при цьому кількість закупо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 буде визначатися за формулою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або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lang w:val="uk-UA"/>
        </w:rPr>
        <w:t>,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а оптимальне змінні витрати підтримки запасів визначаються за формулою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lang w:val="uk-UA"/>
        </w:rPr>
        <w:t xml:space="preserve"> </w:t>
      </w:r>
      <w:r>
        <w:rPr>
          <w:lang w:val="uk-UA"/>
        </w:rPr>
        <w:t>або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rad>
        </m:oMath>
      </m:oMathPara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Теорема доказана.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  <w:t>Так, якщо на протязі місяця Вам треба 1000 штук,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lang w:val="uk-UA"/>
        </w:rPr>
        <w:t>=1000,вартість заказа партії 10</w:t>
      </w:r>
      <w:r>
        <w:rPr>
          <w:rFonts w:eastAsia="Times New Roman" w:cs="Times New Roman" w:ascii="Times New Roman" w:hAnsi="Times New Roman"/>
          <w:lang w:val="en-US"/>
        </w:rPr>
        <w:t>$</w:t>
      </w:r>
      <w:r>
        <w:rPr>
          <w:lang w:val="uk-UA"/>
        </w:rPr>
        <w:t xml:space="preserve"> , При цьому витрати на зберігання однієї штуки на місяць становлять </w:t>
      </w:r>
      <w:r>
        <w:rPr>
          <w:rFonts w:eastAsia="Times New Roman" w:cs="Times New Roman" w:ascii="Times New Roman" w:hAnsi="Times New Roman"/>
          <w:lang w:val="en-US"/>
        </w:rPr>
        <w:t>$1.5</w:t>
      </w:r>
      <w:r>
        <w:rPr>
          <w:lang w:val="uk-UA"/>
        </w:rPr>
        <w:t>, формула (1.69) для визначення кількості штук дає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$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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$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ù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ù</m:t>
        </m:r>
      </m:oMath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формула (1,67)-кількість закупок на місяць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e>
          </m:rad>
        </m:oMath>
      </m:oMathPara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формула (1,69)-мінімально можливі витрати на підтримку запасів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$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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ù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lang w:val="uk-UA"/>
        </w:rPr>
        <w:t>в місяць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при наівному рішенні купити відразу 1000 одиниць Ви би мали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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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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ù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</m:oMath>
      </m:oMathPara>
    </w:p>
    <w:p>
      <w:pPr>
        <w:pStyle w:val="Normal"/>
        <w:ind w:firstLine="720"/>
        <w:rPr/>
      </w:pPr>
      <w:r>
        <w:rPr>
          <w:lang w:val="uk-UA"/>
        </w:rPr>
        <w:t xml:space="preserve">порівняно з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>
          <w:lang w:val="uk-UA"/>
        </w:rPr>
        <w:t>наівним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>
          <w:lang w:val="uk-UA"/>
        </w:rPr>
        <w:t xml:space="preserve">рішенням ви зекономили </w:t>
      </w:r>
    </w:p>
    <w:p>
      <w:pPr>
        <w:pStyle w:val="Normal"/>
        <w:ind w:firstLine="720"/>
        <w:rPr>
          <w:i/>
          <w:i/>
          <w:iCs/>
          <w:lang w:val="uk-UA"/>
        </w:rPr>
      </w:pPr>
      <w:r>
        <w:rPr>
          <w:i/>
          <w:iCs/>
          <w:lang w:val="uk-UA"/>
        </w:rPr>
        <w:t>$810-$179.85=$630.15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Таким чином раціональне управління запасом дозволило зменшити витрати зберігання у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$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</m:t>
              </m:r>
            </m:num>
            <m:den>
              <m:r>
                <w:rPr>
                  <w:rFonts w:ascii="Cambria Math" w:hAnsi="Cambria Math"/>
                </w:rPr>
                <m:t xml:space="preserve">$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</m:t>
          </m:r>
        </m:oMath>
      </m:oMathPara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lang w:val="uk-UA"/>
        </w:rPr>
        <w:t>Чисельний приклад 1,28</w:t>
      </w:r>
    </w:p>
    <w:p>
      <w:pPr>
        <w:pStyle w:val="Normal"/>
        <w:ind w:firstLine="720"/>
        <w:rPr/>
      </w:pPr>
      <w:r>
        <w:rPr>
          <w:lang w:val="uk-UA"/>
        </w:rPr>
        <w:t xml:space="preserve">Нехай у вас витрати зберігання дорівнюють </w:t>
      </w:r>
      <w:r>
        <w:rPr>
          <w:rFonts w:eastAsia="Times New Roman" w:cs="Times New Roman" w:ascii="Times New Roman" w:hAnsi="Times New Roman"/>
          <w:lang w:val="uk-UA"/>
        </w:rPr>
        <w:t>$1.6/</w:t>
      </w:r>
      <w:r>
        <w:rPr>
          <w:lang w:val="uk-UA"/>
        </w:rPr>
        <w:t xml:space="preserve">штука за місяць ,на місяць потрібно 1000 штук, вартість заказа партії </w:t>
      </w:r>
      <w:r>
        <w:rPr>
          <w:rFonts w:eastAsia="Times New Roman" w:cs="Times New Roman" w:ascii="Times New Roman" w:hAnsi="Times New Roman"/>
          <w:lang w:val="uk-UA"/>
        </w:rPr>
        <w:t>$</w:t>
      </w:r>
      <w:r>
        <w:rPr>
          <w:lang w:val="uk-UA"/>
        </w:rPr>
        <w:t>10. Вас цікавлять витрати на підтримку запасів в залежності від об</w:t>
      </w:r>
      <w:r>
        <w:rPr>
          <w:rFonts w:eastAsia="Times New Roman" w:cs="Times New Roman" w:ascii="Times New Roman" w:hAnsi="Times New Roman"/>
          <w:lang w:val="uk-UA"/>
        </w:rPr>
        <w:t>’</w:t>
      </w:r>
      <w:r>
        <w:rPr/>
        <w:t>єму закупаємої партії</w:t>
      </w:r>
    </w:p>
    <w:tbl>
      <w:tblPr>
        <w:tblW w:w="5134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24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</w:rPr>
              <w:t>Q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</w:rPr>
              <w:t>V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1" w:leader="none"/>
                <w:tab w:val="left" w:pos="2663" w:leader="none"/>
              </w:tabs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10</w:t>
            </w:r>
          </w:p>
        </w:tc>
      </w:tr>
    </w:tbl>
    <w:p>
      <w:pPr>
        <w:pStyle w:val="Normal"/>
        <w:ind w:firstLine="720"/>
        <w:rPr/>
      </w:pPr>
      <w:r>
        <w:rPr>
          <w:lang w:val="uk-UA"/>
        </w:rPr>
        <w:t>В першій строке розміщені різні значення об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 xml:space="preserve">єму закупаємої партії в другій витрати на збереження запасів.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ількість зберегаємих на складі деталей показано на малюнку 1,25.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Визначення 1,37 </w:t>
      </w:r>
      <w:r>
        <w:rPr>
          <w:lang w:val="uk-UA"/>
        </w:rPr>
        <w:t xml:space="preserve">Коефіцієнт економії </w:t>
      </w:r>
      <w:r>
        <w:rPr>
          <w:i/>
          <w:iCs/>
          <w:lang w:val="uk-UA"/>
        </w:rPr>
        <w:t xml:space="preserve">КЕ </w:t>
      </w:r>
    </w:p>
    <w:p>
      <w:pPr>
        <w:pStyle w:val="Normal"/>
        <w:ind w:firstLine="720"/>
        <w:rPr/>
      </w:pPr>
      <w:r>
        <w:rPr>
          <w:lang w:val="uk-UA"/>
        </w:rPr>
        <w:t xml:space="preserve">Коефіцієнт економії </w:t>
      </w:r>
      <w:r>
        <w:rPr>
          <w:i/>
          <w:iCs/>
          <w:lang w:val="uk-UA"/>
        </w:rPr>
        <w:t xml:space="preserve">КЕ </w:t>
      </w:r>
      <w:r>
        <w:rPr>
          <w:lang w:val="uk-UA"/>
        </w:rPr>
        <w:t xml:space="preserve">є відношення витрат початкового, нівного варіанта закупки відразу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lang w:val="uk-UA"/>
        </w:rPr>
        <w:t xml:space="preserve"> одиниць товару до витрат оптимального варіанту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lang w:val="uk-UA"/>
        </w:rPr>
        <w:t>Визначення 1,38</w:t>
      </w:r>
      <w:r>
        <w:rPr>
          <w:b/>
          <w:bCs/>
          <w:lang w:val="uk-UA"/>
        </w:rPr>
        <w:t xml:space="preserve"> Рівень оптимальних витрат РОВ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изначимо рівень оптимальних витрат РОВ як відношення витрат оптимального варіанта до витрат наівного варіанта .</w:t>
      </w:r>
    </w:p>
    <w:p>
      <w:pPr>
        <w:pStyle w:val="Normal"/>
        <w:ind w:firstLine="720"/>
        <w:rPr/>
      </w:pPr>
      <w:r>
        <w:rPr>
          <w:lang w:val="uk-UA"/>
        </w:rPr>
        <w:t xml:space="preserve">Коефіцієнт економії </w:t>
      </w:r>
      <w:r>
        <w:rPr>
          <w:i/>
          <w:iCs/>
          <w:lang w:val="uk-UA"/>
        </w:rPr>
        <w:t>КЕ</w:t>
      </w:r>
      <w:r>
        <w:rPr>
          <w:lang w:val="uk-UA"/>
        </w:rPr>
        <w:t xml:space="preserve"> показує в скільки раз ви знизили витрати , а рівень оптимальних витрат РОВ показує долю оптимальних витрат від витрат початкового варіанту.</w:t>
      </w:r>
    </w:p>
    <w:p>
      <w:pPr>
        <w:pStyle w:val="Normal"/>
        <w:ind w:firstLine="720"/>
        <w:rPr/>
      </w:pPr>
      <w:r>
        <w:rPr>
          <w:b/>
          <w:bCs/>
          <w:i/>
          <w:iCs/>
          <w:lang w:val="uk-UA"/>
        </w:rPr>
        <w:t xml:space="preserve">Теорема 1,8 </w:t>
      </w:r>
      <w:r>
        <w:rPr>
          <w:b/>
          <w:bCs/>
          <w:lang w:val="uk-UA"/>
        </w:rPr>
        <w:t>Коефіцієнт економії та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lang w:val="uk-UA"/>
        </w:rPr>
        <w:t>Рівень оптимальних витрат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и виконанні умов теореми 1,7 вірно: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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                              </w:t>
      </w:r>
      <w:r>
        <w:rPr>
          <w:lang w:val="uk-UA"/>
        </w:rPr>
        <w:t>(1,70)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òìå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,де                             (1,71)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                                                </w:t>
      </w:r>
      <w:r>
        <w:rPr>
          <w:lang w:val="uk-UA"/>
        </w:rPr>
        <w:t>(1,72)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Доведення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Рівень оптимальних витрат визначається за формулою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òìå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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e>
              </m:rad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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den>
          </m:f>
        </m:oMath>
      </m:oMathPara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æ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ìå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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ind w:firstLine="720"/>
        <w:rPr/>
      </w:pPr>
      <w:r>
        <w:rPr>
          <w:lang w:val="uk-UA"/>
        </w:rPr>
        <w:t xml:space="preserve">Замінивши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 на х отримаємо: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æ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den>
                  </m:f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òìå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Теорему доведено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найдемо похідну КЕ по х 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æ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20"/>
        <w:rPr/>
      </w:pPr>
      <w:r>
        <w:rPr>
          <w:lang w:val="uk-UA"/>
        </w:rPr>
        <w:t xml:space="preserve">Таким чином КЕ мінімален та дорівнює одиниці при </w:t>
      </w:r>
      <w:r>
        <w:rPr>
          <w:rFonts w:eastAsia="Times New Roman" w:cs="Times New Roman" w:ascii="Times New Roman" w:hAnsi="Times New Roman"/>
          <w:lang w:val="en-US"/>
        </w:rPr>
        <w:t>x=1,</w:t>
      </w:r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в цьому нема нічого не звичайного :в цьому випадку розмір оптимальної партії дорівнює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lang w:val="uk-UA"/>
        </w:rPr>
        <w:t xml:space="preserve"> та ви робите лише одну покупку, як в наівному варіанті.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Чисельний приклад 1,29 Коефіцієнт економії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оефіцієнт економії та рівень оптимальних витрат залежать від коефіцієнта х,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Нас цікавлять значення коефіцієнта економії та рівня оптимальних витратв залежності від значення х ,розрахунки робимо за формулами (1,70) (1,71).</w:t>
      </w:r>
    </w:p>
    <w:tbl>
      <w:tblPr>
        <w:tblW w:w="952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530"/>
        <w:gridCol w:w="529"/>
        <w:gridCol w:w="530"/>
        <w:gridCol w:w="529"/>
        <w:gridCol w:w="529"/>
        <w:gridCol w:w="530"/>
        <w:gridCol w:w="529"/>
        <w:gridCol w:w="530"/>
        <w:gridCol w:w="529"/>
        <w:gridCol w:w="530"/>
        <w:gridCol w:w="529"/>
        <w:gridCol w:w="529"/>
        <w:gridCol w:w="530"/>
        <w:gridCol w:w="529"/>
        <w:gridCol w:w="530"/>
        <w:gridCol w:w="529"/>
        <w:gridCol w:w="529"/>
      </w:tblGrid>
      <w:tr>
        <w:trPr>
          <w:trHeight w:val="242" w:hRule="atLeast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X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4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6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8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1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4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52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РО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8</w:t>
            </w:r>
          </w:p>
        </w:tc>
      </w:tr>
      <w:tr>
        <w:trPr>
          <w:trHeight w:val="257" w:hRule="atLeast"/>
        </w:trPr>
        <w:tc>
          <w:tcPr>
            <w:tcW w:w="5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К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1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  <w:t>В першій строчці знаходиться параметр х ,розрахований по формулі(1,72),в другій та третій коефіцієнти РОВ та КЕ ,розраховані по формулі (1.70)та(1.7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ий розмір готівки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Нехай тепер Вам на місяць треба готівки в розмірі М. Інші вільні кошти ви тримаєте в банку або в цінних паперах, наприклад облігаціях, приносящ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%</w:t>
      </w:r>
      <w:r>
        <w:rPr>
          <w:sz w:val="24"/>
          <w:szCs w:val="24"/>
          <w:lang w:val="uk-UA"/>
        </w:rPr>
        <w:t xml:space="preserve"> на місяць(в одиничний проміжок часу).Кожного разу при знятті коштів з банківського депозиту або при продажу облігацій Ви платите фіксовану суму за проведення операцій в розмі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lang w:val="uk-UA"/>
        </w:rPr>
        <w:t xml:space="preserve">  наприклад комісійні за продаж облігацій Вам треба визначити оптимальний режим взяття готівки.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Ця задача аналогічна попередній задачі визначення оптимального розміра запасів. Розгляньте її більш детально. Якщо ви будете знімати кошти партіями розмі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uk-UA"/>
        </w:rPr>
        <w:t xml:space="preserve"> , то в середньому у Вас на руках буде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>готівк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sz w:val="24"/>
          <w:szCs w:val="24"/>
          <w:lang w:val="uk-UA"/>
        </w:rPr>
        <w:t xml:space="preserve">  в момент зняття грошей та 0 перед зняттям. Тому ви не до отримаєте відсотки розмірі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В тій же час ( період) Ви будете брати гріши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 раз, виплачуючи  за це комісійні в розмір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.Тому сумарні витрати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VC </w:t>
      </w:r>
      <w:r>
        <w:rPr>
          <w:sz w:val="24"/>
          <w:szCs w:val="24"/>
          <w:lang w:val="uk-UA"/>
        </w:rPr>
        <w:t>зберігання готівки будуть: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                                                                                   (1,73)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>Вас цікавить мінімізація цих витрат .Для цього візьмемо похідну 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 </w:t>
      </w:r>
      <w:r>
        <w:rPr>
          <w:sz w:val="24"/>
          <w:szCs w:val="24"/>
          <w:lang w:val="uk-UA"/>
        </w:rPr>
        <w:t>та прирівняємо її до 0 :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(1,74)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 бачите ,що формула(1,74) повністю співпадає з формулою (1.68)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к, якщо на місяць вам потріб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  <w:lang w:val="uk-UA"/>
        </w:rPr>
        <w:t xml:space="preserve">10 000,гроши ви тримаєте в банку на рахунку з 6% річних або 0,5%на місяць та витрати знаття грошей становля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  <w:lang w:val="uk-UA"/>
        </w:rPr>
        <w:t>2, наприклад , комісійні за зняття грошей за допомогою пластикової картки ,та по формулі (1.74) Ви знаходите оптимальний розмір суми для знятт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$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Ви бачите, що оптимальні суми зняття грошей становлять близьк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280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ж гроши лежать на депозиті під 12% річних або 1% річних ,то оптимальний розмір знімаємої суми становлять вж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$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жина черги та оптимальний розмір запас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 попередньому розділі ви розглянули управління оборотним капіталом в умовах визначеності .Але ж якщо до вас приходять покупці випадковим чином та закупають випадкову кількість товару, то не маючи запасу, ви не завжди будете в змозі задовольнити бажання покупців ,що може привести чи до сплати неустойки за не можливість доставити партію товару , чи до втрати покупців. В тей же самий час мати дуже великий розмір запасу є невигідним з за заморожених в запасах коштів та з за плати за зберігання запасів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 xml:space="preserve">Розгляньте цю ситуацію більш детально. Нехай до вас в одиницю часу з ймовірністю х приходить запит на одиничну партію товару ,та з ймовірніст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обслуговується запит на одиничну партію товару. Вас цікавить середня величина незадоволеного попиту, котрий у Вас накопиться з часом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ab/>
        <w:t xml:space="preserve">Теорема 1.9 Середня довжина черги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Нехай довжина черги може приймати цілі неві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н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числа :0,1,2,.... При цьому равна 0 довжина черги означає відсутність черги. Нехай до вас в одиницю часу з ймовірністю х приходить запит на одиничну партію товару ,та з ймовірніст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обслуговується запит на одиничну партію товару, з ймовірністю 1-х-у довжина черги залишається не змінною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 xml:space="preserve">Тоді середня довжина черги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  <w:lang w:val="uk-UA"/>
        </w:rPr>
        <w:t xml:space="preserve"> визначається за формулою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  <w:r>
        <w:rPr>
          <w:sz w:val="24"/>
          <w:szCs w:val="24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(1,75)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Доведення: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(i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изначає ймовірність того, що Ви маєте незадоволений попит в І партій Тоді ймовірність того, що в наступний момент часу 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виться новий клієнт та середня величина незадоволеного попиту стане І+1 з ймовірніст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r(I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(1,76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ймовірність переходу з стану з величиною незадоволеного попиту І до стану з величиною незадоволеного попиту І+1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ймовірністю у Вам підвезуть одиничну партію товару та середня величина незадоволеного попиту стане І-1 з ймовірністю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(1,77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ймовірністю 1-х-у нічого не трапиться :ні 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виться новий клієнт, ні підвезуть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ову партію Тому ймовірність того що довжина черги залишиться рівною І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(1,78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Якщо в даний момент часу ви не маєте незадоволеного попиту (ймовірність відсутності незадоволеного попит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0)</w:t>
      </w:r>
      <w:r>
        <w:rPr>
          <w:sz w:val="24"/>
          <w:szCs w:val="24"/>
          <w:lang w:val="uk-UA"/>
        </w:rPr>
        <w:t xml:space="preserve"> , то можливі дві ситуації: 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влення нового покупця з ймовірністю х ,та відсутність змін з ймовірністю   (1-х)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(1,79)(1,80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214" w:dyaOrig="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7pt;height:78.15pt" filled="f" o:ole="">
            <v:imagedata r:id="rId3" o:title=""/>
          </v:shape>
          <o:OLEObject Type="Embed" ProgID="" ShapeID="ole_rId2" DrawAspect="Content" ObjectID="_1855007015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за малості х у (цього можна добитися зменшуючи величину часового проміжку до 0 )Ви нехтуєте можливістю того, що одночасно трапиться декілька подій , наприклад одночасно прийдуть декілька покупців. Ви шукаєте середню величину, тобто стаціонарний стан системи (1,76-1,80) В цьому випадку рівняння ви можете написати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(1,81)(1,82)</w:t>
      </w:r>
    </w:p>
    <w:p>
      <w:pPr>
        <w:pStyle w:val="Normal"/>
        <w:rPr/>
      </w:pPr>
      <w:r>
        <w:rPr>
          <w:sz w:val="24"/>
          <w:szCs w:val="24"/>
          <w:lang w:val="uk-UA"/>
        </w:rPr>
        <w:t>Рівняння (1.81)(1.82) мають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ок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більш компактному вигляд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>Тепер вам залишилось отримати чисельні значення для ймовірності r(I),І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  <w:lang w:val="uk-UA"/>
        </w:rPr>
        <w:t>0. Для цього випишемо рівняння нормування: ймовірністю 1 система буде мати задовільнений попит чи яку небуть величину незадоволеного попиту . Математично  ця умова запишеться у вигляді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б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ючи вираз для суми геометричної прогресії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 отримаєте :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йдемо середню довжину черги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  <w:lang w:val="uk-UA"/>
        </w:rPr>
        <w:t>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епер вам залишилось підрахувати ряд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4"/>
          <w:szCs w:val="24"/>
          <w:lang w:val="uk-UA"/>
        </w:rPr>
        <w:t>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+¥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p>
                        </m:e>
                      </m:nary>
                    </m:e>
                  </m:d>
                </m:e>
                <m:sup/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 ми отримал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орему доведен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сельний приклад 1,30 Довжина черг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 цікавить довжина черги в залежності від відношення х/у- ймовірності отримання нового замовлення до ймовірності обслуговування присутнього замовлення в одиницю часу.</w:t>
      </w:r>
    </w:p>
    <w:p>
      <w:pPr>
        <w:pStyle w:val="Normal"/>
        <w:rPr/>
      </w:pPr>
      <w:r>
        <w:rPr/>
        <w:t>Довжина черги:</w:t>
      </w:r>
    </w:p>
    <w:tbl>
      <w:tblPr>
        <w:tblW w:w="598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53"/>
        <w:gridCol w:w="24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5"/>
      </w:tblGrid>
      <w:tr>
        <w:trPr>
          <w:trHeight w:val="433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X/Y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433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_     I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,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,8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,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,6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першій строчці розташовані різні відношення х/у ,в другій Відповідні очікувані довжини черги І розраховані за формулою (1,75) Ви бачите  що для мінімальної довжини черги ймовірність(швидкість) обслуговування клієнта повинна перевищувати ймовірність(швидкість) приходу клієнтів. Так на приклад для середньої довжини черги в 2 особи таке перебільшення повинно складати 33%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Теорема 1,10 Оптимальна величина запас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ехай неустойка за незадовільненя попиту дорівнює М, вартість зберігання однієї одиниці товару є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  <w:lang w:val="uk-UA"/>
        </w:rPr>
        <w:t xml:space="preserve"> , ймовірність приходу клієнта в одиницю часу є х, ймовірність задоволення клієнта в одиницю часу є у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 xml:space="preserve">Тоді оптимальний розмір зап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 xml:space="preserve">(1,83)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ведення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Ймовірні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(I&gt;L) </w:t>
      </w:r>
      <w:r>
        <w:rPr>
          <w:sz w:val="24"/>
          <w:szCs w:val="24"/>
          <w:lang w:val="uk-UA"/>
        </w:rPr>
        <w:t xml:space="preserve">того, що величина незадоволеного попиту буде більша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розраховується за формулою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му середня величина запасу для задоволення  усіх покупців повинна дорівнювати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  <w:lang w:val="uk-UA"/>
        </w:rPr>
        <w:t xml:space="preserve">або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Якщо при не можливості задовольнити попит , ви платите неустойку в розмірі М, то для визначення оптимальної величини зап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>, Ви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е задачу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</m:oMath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(1,84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  <w:lang w:val="uk-UA"/>
        </w:rPr>
        <w:t>- вартість зберігання 1 одиниці товару.</w:t>
      </w:r>
    </w:p>
    <w:p>
      <w:pPr>
        <w:pStyle w:val="Normal"/>
        <w:rPr/>
      </w:pPr>
      <w:r>
        <w:rPr>
          <w:sz w:val="24"/>
          <w:szCs w:val="24"/>
          <w:lang w:val="uk-UA"/>
        </w:rPr>
        <w:t>Задача(1.84)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ься аналітично, але її можна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ати чисельно або графічно. Оптимальна величина резервного зап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задовольняє умові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б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орему довед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к при витратах зберіга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1.6</w:t>
      </w:r>
      <w:r>
        <w:rPr>
          <w:sz w:val="24"/>
          <w:szCs w:val="24"/>
          <w:lang w:val="uk-UA"/>
        </w:rPr>
        <w:t>/штука,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  <w:lang w:val="uk-UA"/>
        </w:rPr>
        <w:t>=0,25,М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100</w:t>
      </w:r>
      <w:r>
        <w:rPr>
          <w:sz w:val="24"/>
          <w:szCs w:val="24"/>
          <w:lang w:val="uk-UA"/>
        </w:rPr>
        <w:t xml:space="preserve"> ви отримаєте значення оптимального резервного запас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або 3-4 штуки. Якщо неустойка зросте до $1000 то оптимальний запас збільшится до 5 штук. Якщо ж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  <w:lang w:val="uk-UA"/>
        </w:rPr>
        <w:t xml:space="preserve">=0,8 то оптимальні величини резервного запасу будуть вже 6,7 та 17 штук відповідно для шт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  <w:lang w:val="uk-UA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1000</w:t>
      </w:r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Чисельний приклад1,31 Оптимальна величина резервного запасу прирізних відношеннях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витрати зберігання однієї одиниці до величини неустойки та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відношення ймовірності приходу клієнта до ймовірності обслуговування клієнта.</w:t>
      </w:r>
    </w:p>
    <w:tbl>
      <w:tblPr>
        <w:tblW w:w="58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"/>
        <w:gridCol w:w="417"/>
        <w:gridCol w:w="416"/>
        <w:gridCol w:w="417"/>
        <w:gridCol w:w="416"/>
        <w:gridCol w:w="417"/>
        <w:gridCol w:w="416"/>
        <w:gridCol w:w="417"/>
        <w:gridCol w:w="416"/>
        <w:gridCol w:w="417"/>
        <w:gridCol w:w="416"/>
        <w:gridCol w:w="417"/>
        <w:gridCol w:w="416"/>
        <w:gridCol w:w="417"/>
      </w:tblGrid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/y \ Ck/M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,00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,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</w:t>
            </w:r>
          </w:p>
        </w:tc>
      </w:tr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3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3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3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3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3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</w:t>
            </w:r>
          </w:p>
        </w:tc>
      </w:tr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4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5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3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6</w:t>
            </w:r>
          </w:p>
        </w:tc>
      </w:tr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7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8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4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4</w:t>
            </w:r>
          </w:p>
        </w:tc>
      </w:tr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4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9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4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9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4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 першій строчці розташовані різні відношення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,в першому стовпці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  <w:lang w:val="uk-UA"/>
        </w:rPr>
        <w:t>в таблиці оптимальна величина резервного запасу розраховується по формулі (1.83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 Питання ціноутворення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7.1 Еластичність то формування оптимальної ціни</w:t>
      </w:r>
    </w:p>
    <w:p>
      <w:pPr>
        <w:pStyle w:val="Normal"/>
        <w:rPr/>
      </w:pPr>
      <w:r>
        <w:rPr>
          <w:sz w:val="24"/>
          <w:szCs w:val="24"/>
          <w:lang w:val="uk-UA"/>
        </w:rPr>
        <w:t>Нехай р- ціна продажу, с- собіварті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родукції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- </w:t>
      </w:r>
      <w:r>
        <w:rPr>
          <w:sz w:val="24"/>
          <w:szCs w:val="24"/>
          <w:lang w:val="uk-UA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м продажу в штуках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- прибуток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 -виручк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ді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e>
        </m:eqArr>
      </m:oMath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1,85)(1,86)</w:t>
      </w:r>
    </w:p>
    <w:p>
      <w:pPr>
        <w:pStyle w:val="Normal"/>
        <w:rPr/>
      </w:pPr>
      <w:r>
        <w:rPr>
          <w:sz w:val="24"/>
          <w:szCs w:val="24"/>
          <w:lang w:val="uk-UA"/>
        </w:rPr>
        <w:t>тому задача збільшення виручки є составна задачі збільшення прибутку.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 продаж (в штуках) залежить від ціни продаж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Визначення 1,39 Еластичніст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Еластичністю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  <w:lang w:val="uk-UA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єму продаж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  <w:lang w:val="uk-UA"/>
        </w:rPr>
        <w:t xml:space="preserve"> в штуках до продажній ціни  р зветься відсоткове відношення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у продаж при зміні ціни продажу на 1%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</m:oMath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(1,87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Еластичність показує на скількі відсотків змінює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  <w:lang w:val="uk-UA"/>
        </w:rPr>
        <w:t xml:space="preserve"> при змі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 на1%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uk-UA"/>
        </w:rPr>
        <w:t>Теорема 1.11 Оптимальність цени по об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’</w:t>
      </w:r>
      <w:r>
        <w:rPr>
          <w:b/>
          <w:bCs/>
          <w:i/>
          <w:iCs/>
          <w:sz w:val="24"/>
          <w:szCs w:val="24"/>
          <w:lang w:val="uk-UA"/>
        </w:rPr>
        <w:t>єму продаж</w:t>
      </w:r>
    </w:p>
    <w:p>
      <w:pPr>
        <w:pStyle w:val="Normal"/>
        <w:rPr/>
      </w:pPr>
      <w:r>
        <w:rPr>
          <w:sz w:val="24"/>
          <w:szCs w:val="24"/>
          <w:lang w:val="uk-UA"/>
        </w:rPr>
        <w:t>Необхідною та достатньою умовою оптимальності ціни по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у продаж є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(1,88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еденн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йдемо умову максимальності виручки,виходячи з умов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бо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(1,89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где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охід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у продаж по ціні</w:t>
      </w:r>
    </w:p>
    <w:p>
      <w:pPr>
        <w:pStyle w:val="Normal"/>
        <w:rPr/>
      </w:pPr>
      <w:r>
        <w:rPr>
          <w:sz w:val="24"/>
          <w:szCs w:val="24"/>
          <w:lang w:val="uk-UA"/>
        </w:rPr>
        <w:t>Звідси отримаємо умову оптимальності ціни р виходячи з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му продаж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В противному випадку , зменшуючи ціну пр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-1</w:t>
      </w:r>
      <w:r>
        <w:rPr>
          <w:sz w:val="24"/>
          <w:szCs w:val="24"/>
          <w:lang w:val="uk-UA"/>
        </w:rPr>
        <w:t>та збільшуючи цену 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-1</w:t>
      </w:r>
      <w:r>
        <w:rPr>
          <w:sz w:val="24"/>
          <w:szCs w:val="24"/>
          <w:lang w:val="uk-UA"/>
        </w:rPr>
        <w:t>ви збільшуєте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 продаж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орему доведено.</w:t>
      </w:r>
    </w:p>
    <w:p>
      <w:pPr>
        <w:pStyle w:val="Normal"/>
        <w:rPr/>
      </w:pPr>
      <w:r>
        <w:rPr>
          <w:sz w:val="24"/>
          <w:szCs w:val="24"/>
          <w:lang w:val="uk-UA"/>
        </w:rPr>
        <w:t>Виникає питання вимірювання еластичночті. На практиці воно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ься наступним чином : Устанавлюючи розпродажзі зкидкоюна10-20% встановлюючи трохи різні ціни на практично однакові товари, ви відразу можете визначити еластичність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Теорема 1,12 Оптимальність ціни по прибутк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буток до сплати податків та процентів по кредитах буде максимальним пр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uk-UA"/>
        </w:rPr>
        <w:t xml:space="preserve">=-1де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den>
          </m:f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бо 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</m:oMath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(1,90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едення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бу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до сплати процентів та податків дорівнює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ремо похідну по 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бо 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(1,91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Бачимо що формула (1.91) повністю співпадає з (1.89) з єдиною різніцею :в(1,91) стоїті відсотков зміна надбавки р-с ,а ні ціни як в (1,89). Тому умова оптимальності по прибутку є: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uk-UA"/>
        </w:rPr>
        <w:t>=-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ді 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еорему доведено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7.2 Просторова вартість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Визначення 1,40 Просторові витр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неспівпадання місцезнаходження та характеристик товара з місцезнаходженням та очікуваннями покупця звуться просторовими витратами. Вони також можуть називатися просторовими витрата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осторова відстань входить в витрати продукції неявним та явним чином.Так в собівартість продукції включаються витрати на доставку як явна складова. Неявним складовими є час ,затрачений покупцем на пошук та покупку товару , час затрачуємий на адаптацію товарів до потреб споживачів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Чисельний приклад 1,32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Так наприклад якщо вартість однієї години покупця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10)</w:t>
      </w:r>
      <w:r>
        <w:rPr>
          <w:sz w:val="24"/>
          <w:szCs w:val="24"/>
        </w:rPr>
        <w:t>то стояння в черзі на протяз</w:t>
      </w:r>
      <w:r>
        <w:rPr>
          <w:sz w:val="24"/>
          <w:szCs w:val="24"/>
          <w:lang w:val="uk-UA"/>
        </w:rPr>
        <w:t xml:space="preserve">і 15 хвилин е додаткові просторові витрати в розмі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  <w:lang w:val="uk-UA"/>
        </w:rPr>
        <w:t xml:space="preserve">2,5 котру теряють покупець та продавець .Чистка картоплі на протязі тридцяти хвилин є додаткові просторові витр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7.50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фірма зможе знизити просторові витрати то вона приблизив товар до покупця зможе взяти собі частку суми. Можливою помилкою вважається неправильне оцінювання вартості часу покупц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center"/>
        <w:rPr>
          <w:sz w:val="24"/>
          <w:szCs w:val="24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Диференціювання цін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в оптимальну  ціну р ви берете тільки частину можливого попиту , відбрасуючи тих покупців які можуть заплатити більше собівартості але не здібних заплатити ціну р , також ви не добираєте від тих котрі готові заплатити більш ніж р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>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ом цієї проблеми є цінова диференціація, наприклад, пропозиція товару в деяких варіантах: базовий , середній, подарунковий.</w:t>
      </w:r>
    </w:p>
    <w:p>
      <w:pPr>
        <w:pStyle w:val="Normal"/>
        <w:rPr/>
      </w:pPr>
      <w:r>
        <w:rPr>
          <w:i/>
          <w:iCs/>
          <w:sz w:val="24"/>
          <w:szCs w:val="24"/>
          <w:lang w:val="uk-UA"/>
        </w:rPr>
        <w:t>Визначення1,41Диференціація ціни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іна єдиної , однакової для всіх класів покупців ціни на систему цін різних для різних класів покупців зветься диференціацією цін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 цьому виникає проблема щоб багаті не купували по цінам для бідних. Таки захист може будуватися як на пошуку захищених від підробки сигналів доходу так і бути автоматичною. Прикладом автоматичного захисту буде предоставлення купонів на скидки. Але ж купони можна знайти тільки витратив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В цьому випадку вартість товару з купон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w,h) </w:t>
      </w:r>
      <w:r>
        <w:rPr>
          <w:sz w:val="24"/>
          <w:szCs w:val="24"/>
        </w:rPr>
        <w:t>буде д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нювати 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  <w:lang w:val="uk-UA"/>
        </w:rPr>
        <w:t>скидка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1,92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sz w:val="24"/>
          <w:szCs w:val="24"/>
          <w:lang w:val="uk-UA"/>
        </w:rPr>
        <w:t xml:space="preserve">-вартість одиниці часу покупця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-скидка</w:t>
      </w:r>
      <w:r>
        <w:rPr>
          <w:sz w:val="24"/>
          <w:szCs w:val="24"/>
          <w:lang w:val="uk-UA"/>
        </w:rPr>
        <w:t xml:space="preserve">  на пошук якої треба затрат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час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мовою того що покупець не буде шукати купон на скидку та купить товар за ціну р є більша вартість часу затрачуємого на пошук.</w:t>
      </w:r>
    </w:p>
    <w:p>
      <w:pPr>
        <w:pStyle w:val="Normal"/>
        <w:rPr/>
      </w:pPr>
      <w:r>
        <w:rPr>
          <w:sz w:val="24"/>
          <w:szCs w:val="24"/>
          <w:lang w:val="uk-UA"/>
        </w:rPr>
        <w:t>Нехай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  <w:lang w:val="uk-UA"/>
        </w:rPr>
        <w:t xml:space="preserve">           (1,93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 знаємо ціну котру покупець згоден заплатити за товар ,в залежності від рівня його прибутку. Тод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(1,94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 цих умовах покупець з прибутком більшим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sz w:val="24"/>
          <w:szCs w:val="24"/>
          <w:lang w:val="uk-UA"/>
        </w:rPr>
        <w:t xml:space="preserve"> будуть купувати по ціні р без купона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1.7.4 Використання знижок для маркетингового аналізу покупц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никає питання як та з якими витратами добувати інформацію о покупцях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аході для цього покупцю пропонується анкета для отримання дисконтної картки. Такі анкети пропонуються при відкритті рахунку в банку , заповненні гарантийного талону довгого користув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окупцю пропонують заповнити анкету за допомогою різних пільг:</w:t>
      </w:r>
    </w:p>
    <w:p>
      <w:pPr>
        <w:pStyle w:val="Normal"/>
        <w:rPr/>
      </w:pPr>
      <w:r>
        <w:rPr>
          <w:sz w:val="24"/>
          <w:szCs w:val="24"/>
          <w:lang w:val="uk-UA"/>
        </w:rPr>
        <w:t>Лотерея, розсилка купонів, пластиковою карткою. Також купони можуть бути вкладені в упаковку та зараховуватися або ж відразу при покупці ,або по пр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вленню виробнику, наприклад, пошт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иникє питання про достовірність отриманої  інформації від покупця. Нема впевненості, що покупець буде чесно відповідати на всі питання. Тут можна примінити  типічну для таких опитувань техніку. Поряд з прямими питаннями можна задавати косвені питання, наприклад, о стилі життя, марки машини, телевізора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>Більш того, класифікація по стилю трат, навіть при 100% достовірності інформації , є більш адекватною , так як вона ближче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ана з покупками, ніж рівень доходів. Сумісне використання прямих та косвених питань дозволяє найбільш чітко класифікувати покупців для виработки цінової та других політик.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20:00Z</dcterms:created>
  <dc:creator>Alexandre Katalov</dc:creator>
  <dc:description/>
  <dc:language>en-US</dc:language>
  <cp:lastModifiedBy>Alexandre Katalov</cp:lastModifiedBy>
  <dcterms:modified xsi:type="dcterms:W3CDTF">1998-12-23T22:49:00Z</dcterms:modified>
  <cp:revision>12</cp:revision>
  <dc:subject/>
  <dc:title>Управління запасами</dc:title>
</cp:coreProperties>
</file>